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движим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движимого муниципального имущества, наименование объекта приватизации :________________________________________________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 г.Кемерово (Комитет по управлению муниципальным имуществом администрации Осинниковского городского округа) ИНН 4222003137, КПП 422201001, ОКТМО 32734000, №Р/С40101810400000010007, БИК 043207001, КОД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ы, Председатель Комитета по управ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4-06-27T04:45:00Z</dcterms:modified>
  <cp:revision>47</cp:revision>
  <dc:subject/>
  <dc:title>Приватизация </dc:title>
</cp:coreProperties>
</file>